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2304854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1233763610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40706741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75454938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